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шос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 xml:space="preserve">від 30 жовтня 2025 року № </w:t>
      </w:r>
      <w:bookmarkEnd w:id="1"/>
      <w:r>
        <w:rPr>
          <w:sz w:val="28"/>
          <w:szCs w:val="24"/>
          <w:u w:val="single"/>
          <w:lang w:val="uk-UA"/>
        </w:rPr>
        <w:t>156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у Програму благоуст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розвитку 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4-202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благоустрій населених пунктів», «Про поховання та похоронну справу», Порядку утримання кладовищ та інших місць поховань, затвердженого наказом Держаного комітету Управління з питань житлово-комунального господарства від 19.11.2003 №193, з метою забезпечення необхідних умов використання об’єктів за призначенням,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благоустрою та розвитку комунального господарства Малинської міської територіальної громади на 2024-2026 роки, затвердженої рішенням міської ради (сорок дев’ята сесія восьмого скликання) від 22.12.2023 №1070 (далі – Програма)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Доповнити розділ 6 Програми пунктами наступного зміст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 роботи, що виконуватимуться особами, на яких судом накладено адміністративне стягнення у виді оплачуваних суспільно корисних робі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утримання та ремонт світлофорних об’єк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утримання, ремонт, реконструкція систем водовідвед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та ремонт елементів благоустрою»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2:00Z</dcterms:created>
  <dc:creator>Рада</dc:creator>
  <dc:description/>
  <cp:keywords/>
  <dc:language>en-US</dc:language>
  <cp:lastModifiedBy>Світлана</cp:lastModifiedBy>
  <cp:lastPrinted>2025-10-30T11:58:00Z</cp:lastPrinted>
  <dcterms:modified xsi:type="dcterms:W3CDTF">2025-10-30T09:58:00Z</dcterms:modified>
  <cp:revision>14</cp:revision>
  <dc:subject/>
  <dc:title/>
</cp:coreProperties>
</file>